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710508836"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421071278"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146121062"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